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rack stock levels of consumables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ur consumables are humungously expensive and we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 in stock than neccessary, but it also really importan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which includes th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the number on order, the number required in stock and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 Items are referenced by a manufacturer's catolog numb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packaging.  Items can be remove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ing out their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to be set up initially by typing all the details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o the database (Maintainance menu / Enter item).  Thi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a pain, but there's not really any way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to use in the storeroom attached to 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.  The nurses enter delivery details of items into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livered.  During the day, they tear labels off items a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enter the catalog numbers into the mach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then use the software to generate new orders for them (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/ Orders pending).  The system has been running for three years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s, who are a fairly technophobic are quite happy using i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initial skep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ies menu generates various lists of items that the nurses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ed over the years.  For some lists, 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-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can be attached to items.  Account names ar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s of usage can be kept over a period.  These total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